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КУМЕНТОВ ПО МЕЖГОСУДАРСТВЕННОЙ СТАНДАРТИЗАЦИИ </w:t>
        <w:br/>
        <w:t>ОТМЕНЕННЫХ 56-м ЗАСЕДАНИЕМ МГС</w:t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сгущенное с сахаро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68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118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11118-200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16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Основные параметры, технические требования, методы измерений и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89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ы телевизионные приемные. Типы, основные параметры и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отменены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191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, соки плодово-ягодные спиртованные. Метод определения этилового спирт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5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64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. Требования при закупк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49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77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пастеризованно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50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8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Говяжи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9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черев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0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круг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1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Синюги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14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комбикормовое сырье, корма. Метод определения золы, нерастворимой в соляной кисло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4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08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жна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52-2014, ГОСТ 32953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24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и радиовещательные стационарные. Основные параметры, технические требования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6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коньяки и коньячные спирты, соки плодово-ягодные спиртованные. Метод определения относительной пло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8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7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. Правила приемки и методы отбора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73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52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соки плодово-ягодные спиртованные. Метод определения титруемых кисло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351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 и коньячные спирты. Метод определения свободной и общей сернистой кислот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5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663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и магистральной радиосвязи гектометрового-декаметрового диапазона волн. Параметры, общие технические требования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84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акаронные. Правила приемки и методы определения каче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4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2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Бараний и козий комплект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3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).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4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 калиброванные)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плодовые и ягодные для детского пита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20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162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ы зубчат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KG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59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3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узыри мочевые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4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икал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5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роходники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66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с мякотью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1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Свино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2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Черевы сви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3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ленки синюж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4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Черевы толст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5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Гузенки баран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6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Синюги баран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овощные, овоще-плодовые, овоще-мясные для детского пита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217-2013, ГОСТ 3221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14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производство. Термины и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677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25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чулочно-носочные, вырабатываемые на круглочулочных автоматах. Определение сор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825-200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7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2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конские обработанные (тощая и подвздошная). Черевы конски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3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Конски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4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Гузенки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5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Кудрявки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6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Пузыри мочевые сви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2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ахарная для промышленной переработки. Требования при заготовк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63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температуры свари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7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концентрирован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3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из цитрусовых плод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, ГОСТ 3210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4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приемочный контроль по альтернативному признаку. Планы контро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SO 2859-1-200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837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ремней безопасности и удерживающих систем для взрослых пассажиров и водителей механических транспортных сред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56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ы паровые медицинские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159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67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агрегаты и электростанции бензин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3116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498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городские телефонные с полиэтиленовой изоляцией в пластмассовой оболочк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943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789-94</w:t>
            </w:r>
          </w:p>
          <w:p>
            <w:pPr>
              <w:pStyle w:val="Normal"/>
              <w:rPr/>
            </w:pPr>
            <w:r>
              <w:rPr/>
              <w:t>(МЭК 439-1-8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26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Методы измерения звукоизоляции кабин наблюдения и дистанционного управления в производственных зд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299-200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511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sz w:val="18"/>
                <w:szCs w:val="18"/>
              </w:rPr>
              <w:t>ГОСТ 30805.14.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09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подголовников, вмонтированных или не вмонтированных в сиденья транспортных сред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55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ударственных испытаний продукции. Порядок аттестации испытательного оборудования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4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из алюминиевых сплавов для общественных зданий. Типы, конструкция и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5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и судовые, тепловозные и промышленные. Выбросы вредных веществ с отработавшими газами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7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756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. Определение расчетных усилий для аппаратов колонного типа от ветровых нагрузок и сейсмических воздейст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428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30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контактные безвинтовые. Технические требования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0998-2-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62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двери балконные из алюминиевых сплавов. Типы, конструкция и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онблоки, блоки талевые, крюки и крюкоблоки. Основные парамет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293-8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110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кислородные пассажиров гражданских самолетов.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актуален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32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 модуляции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сутствует текст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12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стальные магистральные. Общие требования к защите от корроз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96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вежий столов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786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104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мерений электронные. Технические требования в части безопасности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1010-1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417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звукопоглощающие строительные. Метод испытаний в малой реверберационной камер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704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66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 реализуем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430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09.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термическое. Общие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3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35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шум автотранспортных средств. Допустимые уровни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53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плавательных бассейнов и аналогичного применения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18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7-9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универсальным сковородам для предприятий общественного пит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IEC 60335-2-39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9-9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пароварочным аппаратам для предприятий общественного пит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335-2-4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15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. Общие требования к безопасности конструкц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43-2006</w:t>
              <w:br/>
              <w:t>(ИСО 230-2:19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станков. Часть 2. Определение точности и повторяемости позиционирования осей  с числовым программным управление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 xml:space="preserve">ISO </w:t>
            </w:r>
            <w:r>
              <w:rPr>
                <w:sz w:val="18"/>
                <w:szCs w:val="18"/>
              </w:rPr>
              <w:t>230-2</w:t>
            </w:r>
            <w:r>
              <w:rPr>
                <w:sz w:val="18"/>
                <w:szCs w:val="18"/>
                <w:lang w:val="en-US"/>
              </w:rPr>
              <w:t>-201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900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аварийного освещения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2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0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Помехоустойчивость радиовещательных приемников, телевизоров и другой бытовой радиоэлектронной аппаратуры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7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и грузовые, автобусы. Обзорность с места водителя. Общие технические требования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71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ы игр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067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9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знак соответствия. Форма, размеры и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62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прочности сидений и устройств для их крепления, а также характеристик подголовников, которые могут устанавливаться на эти сидень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88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о встроенными трансформаторами для ламп накаливания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6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4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Классификация приемных систем, основные параметры и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45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конструкции маломестных транспортных средств общего польз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5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сменных систем глуши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3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механических транспортных средств в отношении замков и устройств крепления двер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4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ереносные детские игр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1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легковых автомобилей в отношении их наружных выступ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9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грузовых транспортных средств в отношении их наружных выступов, расположенных перед задней панелью кабины водите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82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ереносные для использования в саду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7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85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грист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3336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91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768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й косметики порошкообразные и компакт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69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813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скольжения. Металлические многослойные материалы для тонкостенных подшипников сколь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ИСО 4383-200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889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лемы защитные для водителей и пассажиров мотоциклов и мопедов. Единые требования для официального утверж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9026-9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Пек каменноугольный. Метод определения температуры размягчения на аппарате ВУХИН-КЛ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9950-8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88-91</w:t>
              <w:br/>
              <w:t>(ИСО 1798-83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Материалы полимерные ячеистые эластичные. Определение условной прочности и относительного удлинения при разры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>ГОСТ 15873-2017</w:t>
              <w:br/>
              <w:t>(</w:t>
            </w:r>
            <w:r>
              <w:rPr>
                <w:sz w:val="18"/>
                <w:szCs w:val="18"/>
                <w:lang w:val="en-US"/>
              </w:rPr>
              <w:t>ISO 1798:2008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20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: I. Задних защитных устройств; II. Транспортных средств в отношении установки заднего защитного устройства официально утвержденного типа; III. Транспортных средств в отношении их задней защит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5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10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6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ормовая из рыбы, морских млекопитающих, ракообразных и беспозвоночных. Метод определения токсич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4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89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емы косметически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46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011.4.1-96</w:t>
              <w:br/>
              <w:t>(МЭК 947-4-1-9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ая аппаратура распределения и управления. Часть 4. Контакторы и пускатели. Раздел 1. Электромеханические контакторы и пускател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947-4-1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0337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ирлянды свет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ГОСТ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>60598-2-2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45.59-2000</w:t>
              <w:br/>
            </w:r>
            <w:r>
              <w:rPr>
                <w:sz w:val="18"/>
                <w:szCs w:val="18"/>
                <w:lang w:val="en-US"/>
              </w:rPr>
              <w:t xml:space="preserve">(МЭК 60335-2-70-9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70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ОСТ 30345.61-2001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(МЭК 60335-2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Дополнительные требования к стационарным циркуляционным насосам для установок обогрева и водоснаб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5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0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ручное огнестрельное, устройства промышленного и специального назначения. Требования безопасности и методы испытаний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529-93, который 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1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ы и револьверы газовые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1-95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2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ороны в аэрозольной упаковке и механические распылители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3-95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1.9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механическим внешним воздействующим факторам машин, приборов и других технических изделий. Испытания на воздействие случайной широкополосной вибрации с использованием цифровой системы управления испытания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0630.1.9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5-2002</w:t>
              <w:br/>
              <w:t>(МЭК 60255-22-4:1992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наносекундным импульсным помехам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16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8-2002</w:t>
              <w:br/>
              <w:t>(МЭК 60255-22-2:196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электростатическим разрядам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25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2-2012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климатических факторов: УФ-облучения, тепла и вла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7-2012 (EN 1297:2004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3-2012 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8-2012 (EN 1931:200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4-2012 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32319-2012 </w:t>
            </w:r>
            <w:r>
              <w:rPr>
                <w:sz w:val="18"/>
                <w:szCs w:val="18"/>
              </w:rPr>
              <w:t>(EN 13948:2007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456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нзидин. Определение содержания в водной среде с использованием сульфобутила-бета-циклодекстрина и толуиленового красного в качестве макромолекулярного зонд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5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5. Определение гидравлической активности пуццолановых цемент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СТБ ЕН 196-5-2000, </w:t>
            </w:r>
          </w:p>
          <w:p>
            <w:pPr>
              <w:pStyle w:val="Normal"/>
              <w:rPr/>
            </w:pPr>
            <w:r>
              <w:rPr/>
              <w:t xml:space="preserve">который заменен (действует СТБ </w:t>
            </w:r>
            <w:r>
              <w:rPr>
                <w:lang w:val="en-US"/>
              </w:rPr>
              <w:t>EN</w:t>
            </w:r>
            <w:r>
              <w:rPr/>
              <w:t xml:space="preserve"> 196-5-2014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2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21. Определение доли хлорида, двуокиси углерода и щелочи в цемен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СТБ ЕН 196-21-2000, который заменен (действует СТБ EN 196-2-2016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335-2-1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зопасность бытовых и аналогичных электрических приборов. Дополнительные требования к мармитам и аналогичным приборам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IEC 60335-2-1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598-2-10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ветильники. Часть 2. Частные требования. Раздел 10. Светильники переносные детские игровы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2-1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92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Устройства для ламп. Аппараты пускорегулирующие для разрядных ламп (кроме трубчатых люминесцентных ламп). Требования к рабочим характеристик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МЭК 923-98, который в РФ заменен на ГОСТ Р МЭК 60923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598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1. Общ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789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тоды испытаний радионуклидных визуализирующих устройств гамма-камер типа Анге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МЭК 60789-99 , который в РФ заменен на ГОСТ Р МЭК 60789-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183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Характеристики печатного изображения для оптического распознавания символ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СТБ ИСО 1831-99, который действует в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363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дежда. Размеры. Определения, обозначения и требования к измерению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3635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47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Информационная технология. Передача данных. Многозвенные процеду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478-96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Проекционные столы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1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Диакарты и рамки для них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2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Рулонная пленка, сердечники и наматыватели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3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1. Схем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1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2. Образцы для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2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3. Методы основны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3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4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4. Параметры нагружения при основных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4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5. Методы дополнительны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5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6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6. Параметры нагружения при дополнительных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6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7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7. Сопроводительный документ на образец для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7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8. Отчет об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8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52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текстильные. Методы стирки текстильных материалов в прачечной перед испытанием на воспламеняем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28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651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Аппараты искусственной вентиляции легких медицинские. Часть 3. Частные требования безопасности к аппаратам искусственной вентиляции легких, применяемым в экстренных ситуациях и в транспортных средств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651.3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ПМГ 05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орядок взаимодействия национальных органов по стандартизации по осуществлению переводов межгосударственных, международных и зарубежных стандарт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ложение РБ (№02-10/1176 от 04.09.2018) отменить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>16 к протоколу МГС № 56-2019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6</w:t>
    </w:r>
    <w:r>
      <w:rPr>
        <w:lang w:val="en-US"/>
      </w:rPr>
      <w:t xml:space="preserve"> </w:t>
    </w:r>
    <w:r>
      <w:rPr/>
      <w:t>к протоколу</w:t>
      <w:br/>
      <w:t>МГС № 56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18:00Z</dcterms:created>
  <dc:creator>client801_1</dc:creator>
  <dc:description/>
  <cp:keywords/>
  <dc:language>en-US</dc:language>
  <cp:lastModifiedBy>Ольга Глебус</cp:lastModifiedBy>
  <cp:lastPrinted>2016-11-24T10:58:00Z</cp:lastPrinted>
  <dcterms:modified xsi:type="dcterms:W3CDTF">2019-11-18T09:14:00Z</dcterms:modified>
  <cp:revision>14</cp:revision>
  <dc:subject/>
  <dc:title/>
</cp:coreProperties>
</file>